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44581099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19212972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